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709"/>
        <w:gridCol w:w="1417"/>
        <w:gridCol w:w="709"/>
        <w:gridCol w:w="154"/>
        <w:gridCol w:w="1547"/>
        <w:gridCol w:w="1843"/>
        <w:gridCol w:w="1843"/>
      </w:tblGrid>
      <w:tr>
        <w:trPr>
          <w:tblHeader w:val="true"/>
          <w:trHeight w:val="1404" w:hRule="atLeast"/>
        </w:trPr>
        <w:tc>
          <w:tcPr>
            <w:tcW w:w="922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Ду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сурийского городского округ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0 декабря 2022 года № 779-НП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риложение 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Ду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сурийского городского округ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0 декабря 2022 года № 779-НПА</w:t>
            </w:r>
          </w:p>
        </w:tc>
      </w:tr>
      <w:tr>
        <w:trPr>
          <w:trHeight w:val="564" w:hRule="atLeast"/>
        </w:trPr>
        <w:tc>
          <w:tcPr>
            <w:tcW w:w="1445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 группам (группам и подгруппам) видов расходов в соответствии с классификацией расходов бюджета на 2023 год и плановый период 2024 и 2025 г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</w:t>
            </w:r>
          </w:p>
        </w:tc>
      </w:tr>
      <w:tr>
        <w:trPr>
          <w:trHeight w:val="408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под- 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 ходо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н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276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709"/>
        <w:gridCol w:w="1418"/>
        <w:gridCol w:w="708"/>
        <w:gridCol w:w="1701"/>
        <w:gridCol w:w="1843"/>
        <w:gridCol w:w="1843"/>
      </w:tblGrid>
      <w:tr>
        <w:trPr>
          <w:tblHeader w:val="true"/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7 617 522,9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 060 238,0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 040 475,27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35 351,54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130 313,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249 753,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355 563,16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130 313,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249 753,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355 563,1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419 677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539 117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644 917,67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02 407,3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02 407,3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02 407,32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02 407,3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02 407,3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02 407,32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7 270,3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6 710,3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42 510,3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7 270,3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6 710,3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42 510,3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Думы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7 109,5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7 109,5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7 109,55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7 109,5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7 109,5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7 109,5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7 109,5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7 109,5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7 109,5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Думы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525,9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525,9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535,94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525,9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525,9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535,9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525,9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525,9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535,94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366 789,2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366 789,2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366 789,22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366 789,2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366 789,2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366 789,22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366 789,2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366 789,2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366 789,22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159 899,2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159 899,2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159 899,22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159 899,2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159 899,2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159 899,22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89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89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89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89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89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89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83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85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164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83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85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164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83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85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164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83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85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164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12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83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85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164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154 353,9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188 786,9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224 850,16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154 353,9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188 786,9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224 850,1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400 159,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446 341,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491 338,65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3 353,4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3 336,4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3 349,6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3 353,4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3 336,4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003 349,65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95 805,7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2 004,7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86 989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95 805,7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2 004,7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86 989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Контрольно-счетной палаты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4 194,8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2 445,8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3 511,51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4 194,8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2 445,8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3 511,5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4 194,8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2 445,8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3 511,51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487 9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487 9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487 9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487 9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487 9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 на предупреждение и ликвидацию чрезвычайных ситу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 001 961,0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 776 704,1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 619 757,19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 имуществом, находящимся в собственности Уссурийского городского округа" на 2018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512 120,8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699 5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718 26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муниципальной собственности, его управление, распоряжение и содерж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912 781,6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33 00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33 001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технической инвентаризации и паспортизации, проведение кадастровых работ недвижимого имущества муниципальной казны, имущества, принимаемого в муниципальную собственность, и бесхозяйного имущества (жилых и нежилых помещ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и сохранению объектов муниципальной казн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4 2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5 9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5 98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4 2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5 9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35 98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ыночной стоимости имущества муниципальной казны (бесхозяйного имущества - жилых и нежилых помещений, а также движимого имущества), имущества, приобретаемого в собственность Уссурийского городского округа путем изъятия у граждан в рамках расселения их из ветхого и аварийного жилья, рыночно обоснованной величины арендной платы муниципального имущ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и распоряжение объектами муниципальной казн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 02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 021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 02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 021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ие в средствах массовой информации информационных сообщений и извещений о реализации муниципального имущества, рыночно обоснованной величины арендной платы муниципального имущества, о розыске наследников и собственников объектов бесхозяйного имущ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7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7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сохранение бесхозяйного недвижимого имущества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3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ециализированной техники, насосных установок, оборуд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6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98 561,6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16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98 561,6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администрац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99 339,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66 57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85 259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99 339,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66 57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85 259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99 478,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99 55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99 559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 86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 0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 7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тиводействие коррупции в Уссурийском городском округе" на 2022 - 2026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 08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коррупционное обуче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212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212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коррупционная пропаганда, информирование населения об антикоррупционной деятель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курсов рисунков, сочинений антикоррупционной направленности среди учащихся образователь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4212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нетерпимого отношения к коррупционным проявл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нализа информации, содержащейся в используемых государственных информационных системах и системе профессионального анализа рынков и компаний с целью выявления ситуаций, рассматриваемых как конфликт интере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217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5217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8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1,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2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57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1,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2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57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-сметной документации для реализации проектов инициативного бюджетир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1,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2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57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1,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2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57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го общества в Уссурийском городском округе" на 2021 - 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8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8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85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а населения Уссурийского городского округа к официальной информации о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40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40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405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и приобретение полиграфической, сувенирной и рекламной продукции о жизнедеятельности, создание фото- и видеоконтек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7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07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наполнению сетевого издания "Официальный вестник Уссурийского городского округ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1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21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й на реализацию социально значимых проектов выполняемых в сфере средств массовой информ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0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160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0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взаимодействия органов местного самоуправления, средств массовой информации, органов территориального общественного самоуправления в информационном пространств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с Почетными гражданами, общественными объединениями, органами территориального общественного самоуправления и товариществами собственников жил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20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220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информационно - коммуникационных технологий администрации Уссурийского городского округа" на 2018 - 2023 годы. на 2024 - 203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38 73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3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4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обеспечение эксплуатации информационно-коммуникационной инфраструктуры администрац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628 1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6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34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7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34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7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дминистративно - хозяйственное управлени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44 1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1715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44 1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защите информации, в том числе приобретение средств защиты для нужд администрац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0 5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- хозяйственное управлени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71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0 5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271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0 5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Уссурийского городского округа" на 2023-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8 7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8 7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8 7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комплектованию вакантных должностей муниципальной служб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17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1217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, направленных на рост профессионализма муниципальных служащи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2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 7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, направленной на минимизацию случаев заболевания муниципальных служащи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3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3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объектов дорожно - транспортной инфраструктур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трование выпусков новостей на местном телеканале, выходящих в прямом эфир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214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2214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 850 329,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 124 144,1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 117 147,19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163 286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107 141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155 323,95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250 422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252 122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242 872,9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250 422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252 122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242 872,95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18 18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60 64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18 073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18 18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60 64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18 073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 6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 37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 378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 6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 37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 378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4 159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4 159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4 159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администрацией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6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6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6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проводимые Думой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3 67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 672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3 67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 672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0 22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3 67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 672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ый резерв на оплату труда муниципальных учреждений и органов местного самоуправления, софинансирование проектов инициативного бюджетир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505 940,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505 940,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505 940,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в добровольные организации межмуниципального сотруднич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 3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 3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 3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 3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 3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 3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213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 3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 3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 3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86 76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86 76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86 763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86 76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86 76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86 763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86 76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86 76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86 763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593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хозяйственного управле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48 756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48 756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48 756,66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097 43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097 43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097 43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097 43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097 43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097 43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276 326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276 326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276 326,6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276 326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276 326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276 326,66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рхив Уссурийского городского округа 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96 0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57 7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97 2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95 7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95 7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95 77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95 7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95 7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95 77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1 60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6 43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79 698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1 60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6 43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79 698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8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55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782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8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55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782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Межотраслевой центр финансового обеспечения"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339 80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955 32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976 427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862 32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847 32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847 327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862 32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847 32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847 327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77 4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08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29 1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77 4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08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29 1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дминистративно хозяйственного управле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 733,3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 733,3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 733,34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 733,3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 733,3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 733,3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 733,3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 733,3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 733,3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"Архив Уссурийского городского округ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99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99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99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10 67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89 19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36 761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31 23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6 56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50 83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31 23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06 56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50 83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44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62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931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44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62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931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тдельных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88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0 43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0 849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88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0 43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0 849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88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0 43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0 849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3 89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4 03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8 197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3 89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4 03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8 197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3 89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4 03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8 197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216 87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34 05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24 136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4 87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752 05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42 136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34 87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752 05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42 136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2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3 90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3 90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3 904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3 90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3 90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3 904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3 90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3 90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3 904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краев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1 074,2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1 074,2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1 074,24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13 474,2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13 474,2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13 474,2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13 474,2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13 474,2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13 474,24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 6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 6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 6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 6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 6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 600,00</w:t>
            </w:r>
          </w:p>
        </w:tc>
      </w:tr>
      <w:tr>
        <w:trPr>
          <w:trHeight w:val="297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762 5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5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оборон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512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512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512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512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512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123 750,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628 2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898 94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6 920,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6 920,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и содержание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6 920,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6 920,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6 920,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028 229,2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427 6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700 34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первичных мер пожарной безопасности в границах Уссурийского городского округа" на 2023 - 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6 3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6 3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6 3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ожарной безопасност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56 3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56 3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56 32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устройству, обновлению противопожарных минерализованных полос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 08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 08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обеспечение работоспособности первичных средств пожаротуш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00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подготовке схем границ земельных участков на кадастровом плане, с указанием координат характерных точек границ территор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2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7 2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7 2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7 24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2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7 2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7 2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7 24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й прилегающих к пожарным резервуарам, пирсам, информационным стенд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7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217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информированности населения Уссурийского городского округа о мерах 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я по вопросам 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201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201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951 909,2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351 3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624 02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целевого резерва материальных ресурсов для предупреждения чрезвычайных ситу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03,9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03,9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03,9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33 933,6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291 3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564 0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74 600,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74 600,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74 600,1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74 600,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74 600,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74 600,15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81 756,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39 172,8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11 842,8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81 756,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39 172,8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11 842,85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57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57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577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57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57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577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новных средств муниципального казенного учреждения Уссурийского городского округа "Управления по делам гражданской обороны и чрезвычайным ситуациям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671,6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671,6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5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671,6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8 6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6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8 6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правонарушений на территории Уссурийского городского округа" на 2018 - 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8 6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6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8 6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формационно-пропагандистской работы. направленной на профилактику терроризма и экстремизма. усиление антитеррористической защищенности объектов культуры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дминистративно хозяйственного управле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71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71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деятельности народных дружин и общественных объединений правоохранительной направленности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1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1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6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6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2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5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авосознания и уровня правовой культуры граждан, профилактика правонарушений (в том числе наркомании)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мероприятий по профилактике правонарушений на территории Уссурийского городского округа, повышению правосознания и уровня правовой культуры граждан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 5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 5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 500,00</w:t>
            </w:r>
          </w:p>
        </w:tc>
      </w:tr>
      <w:tr>
        <w:trPr>
          <w:trHeight w:val="297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 990 718,9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8 053 831,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9 436 665,82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03 917,19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 042 2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 415 066,7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 797 901,55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храна окружающей среды Уссурийского городского округа" на 2023 - 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 042 2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 415 066,7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 797 901,55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гидротехнических сооруж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текущему содержанию гидротехнических сооруж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01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01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деклараций безопасности гидротехнических сооружений и страхование гражданской ответственности владельца опасного объек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12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3212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объектов экономики от негативного воздействия во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 042 2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 415 066,7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 797 901,5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монту гидротехнических сооруж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09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09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ервитутов в отношении земельных участков по объекту "Инженерная защита от затопления микрорайона "Семь ветров" в районе ул. Раздольная в г. Уссурийск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29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 2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29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 2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сооружений в области использования и охраны водных объектов. за счет средств краев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 069 212,0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7 560 846,4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 149 212,0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 880 846,4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92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8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но-монтажные работы по объекту: "Инженерная защита от затопления микрорайона "Семь ветров" в районе ул.Раздольная в г.Уссурийск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L065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342 9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L065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342 9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,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5 854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37 055,1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2 493,6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79 684,2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S2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 361,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 370,91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208 616,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358 4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358 46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ссурийские дороги" на 2023 - 2026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 998 616,1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358 4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358 46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рожной деятельности в Уссурийском городском округ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 887 395,7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358 4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358 46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49 820,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57 270,5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2 549,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949 927,3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358 4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358 46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02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949 927,3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358 4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358 46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технического состояния, классификация по категориям, паспортизация автомобильных доро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женерных изысканий и разработка проектной документации автомобильных дорог и их элемен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211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автомобильной дороги по ул.Новоселова (с учетом проектирования, государственной экспертизы проектной документации 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16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16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автомобильной дороги по адресу: Приморский край, г. Уссурийск, ул. Новоселова, от пересечения ул. Новоселова и Новоникольского шоссе до жилого дома № 6 по ул. Резервно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57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43 730,8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457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43 730,8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местного значения за счет дорожного фонда Приморского кра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5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925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местного значения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5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 917,5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1S25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 917,5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пассажирских перевозо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и ремонт автобусных остановоч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2215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2215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11 220,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технических средств регулирования на автомобильных дорога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1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11 220,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1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11 220,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ременного ограничения движения транспортных средств на автомобильных дорога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5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3215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боты системы ливневой канализ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5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системы ливневой канализ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5212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5212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инженерной инфраструктурой и качественными коммунальными услугами Уссурийского городского округа" на 2023 и 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подъездных автомобильных дорог, проездов в микрорайоне в границах с. Воздвижен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1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3411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132 598,5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7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73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градостроительной деятельности и деятельности в области земельных отношений в Уссурийском городском округе" на 2023 - 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27 518,5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9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9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утверждение документации при осуществлении полномочий в области градостроительной деятельности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8 248,5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сноса самовольной постройки или ее приведение в соответствие с установленными требованиями в случаях, предусмотренных Градостроительным кодексом Российской Федер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3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3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документации по планировке территор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58 248,5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1207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58 248,5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еспечение градостроительной деятель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9 2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распоряжения и использования земель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4 2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4 2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ступлений в бюджет Уссурийского городского округа платежей, пеней и штраф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8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ыночной стоимости земельных участк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циональное использование и охрана земель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13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уризма на территории Уссурийского городского округа"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3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3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33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 освещению деятельности органов местного самоуправления в средствах массовой информации в сфере создания условий для развития туриз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органов местного самоуправления в средствах массовой информ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и приобретение полиграфической, рекламной продукции по освещению деятельности о жизнедеятельност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7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7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07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3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нформационно- технологических проектов в сфере туризма и туристической деятель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15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. направленных на развитие событийного, экологического, спортивного, промышленного и культурно - познавательного туриз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3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6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6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6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и приобретение полиграфической, рекламной продукции по освещению деятельности о жизнедеятельност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7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7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нформационно- технологических проектов в сфере туризма и туристической деятель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Содействие развитию малого и среднего предпринимательства на территории Уссурийского городского округа" на 2018 - 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оложительного имиджа предпринимательства, повышение предпринимательской грамотности и конкурентоспособност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о освещению деятельности органов местного самоуправления в средствах массовой информации в сфере оказания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руглых столов, встреч, форумов, конференций, конкурсов дл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209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, связанных с уплатой процентов по действующим кредитным договорам, заключенным на срок не более пяти лет в российских кредитных организац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, связанных с началом предпринимательской деятель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1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 связанных с уплатой лизинговых платежей по действующим договорам финансовой аренды (лизинга) на приобретение оборудования, заключенным на срок не менее одного года и не более пяти ле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на возмещение части затрат, связанных с осуществлением деятельности в сфере социального предприниматель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и физическим лицам, не являющимися индивидуальными предпринимателями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602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правление муниципальным имуществом, находящимся в собственности Уссурийского городского округа" на 2018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муниципальной собственности, его управление, распоряжение и содерж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вентаризации земельных участков под объектами муниципальной казны (инженерно-геодезические рабо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20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3 772 207,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 581 829,8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 996 562,39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 916 954,7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3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32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ереселение граждан из аварийного жилищного фонда в Уссурийском городском округе" на 2019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 017 319,7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жилищного фонда для переселения граждан из многоквартирных домов, признанных аварийными и подлежащими сносу или реконструкции в связи с физическим износом в процессе эксплуат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экспертизы проектно-изыскательной организацией для определения технического состояния несущих конструктивных элементов и процента физического износа многоквартирных домов муниципального жилищного фон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203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203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носа аварийных дом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ос расселенных многоквартирных домов, признанных аварийными и подлежащими сносу в связи с физическим износом в процессе эксплуат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03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03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размера возмещения изымаемых у собственников жилых помещений, расположенных в многоквартирных домах, признанных аварийными и подлежащими сносу в связи с физическим износом в процессе эксплуат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1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21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 417 319,7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граждан из аварийного жилищного фонда за счет средств краев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 417 319,7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F36748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 417 319,7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ведение капитального ремонта общего имущества многоквартирных домов, муниципальных жилых помещений и проведение мероприятий, связанных со своевременностью поступления в бюджет Уссурийского городского округа платы за наем муниципальных жилых помещений и содержанием свободного муниципального жилищного фонда, на 2018-2025 годы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778 874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72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ногоквартирных домов за счет средств краев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921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4 497,0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921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4 497,0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ногоквартирных домов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S21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407,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7S21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407,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обязательного и дополнительного взносов в части муниципальной доли на капитальный ремонт общего имущества многоквартирных дом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2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е обязательных взносов на капитальный ремонт общего имущества многоквартирных домов, исходя из площади муниципального жилищного фон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е дополнительного взноса на капитальный ремонт в части муниципальной дол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3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монта муниципальных жилых помещений, свободных от регистрации и проживания, проведение санитарно-эпидемиологической экспертизы условий проживания, ремонт муниципальных жилых помещений, по которым имеется решение су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19 828,6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муниципальных жилых помещений, проведение санитарно-эпидемиологической экспертизы условий прожи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203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19 828,6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3203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19 828,6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ступлений в бюджет Уссурийского городского округа платежей, пеней и штрафов в части платы за нае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, направленные на своевременное поступление в бюджет Уссурийского округа платы за наем муниципальных жилых помещений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208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4208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, связанных с содержанием свободного муниципального жилищного фон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5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проведение работ по ограничению доступа третьих лиц в свободные муниципальные жилые помещ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ставленные коммунальные услуги, в том числе по оплате ОДН ресурсоснабжающим организациям за свободные муниципальные жилые помещ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521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правления многоквартирными дом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92 142,0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условий для управления многоквартирными дом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923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4 377,7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923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4 377,7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условий для управления многоквартирными домами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S23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764,2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6S23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 764,2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760,1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760,1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756,7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756,7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003,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003,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2 160 899,2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26 266,0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инженерной инфраструктурой и качественными коммунальными услугами Уссурийского городского округа" на 2023 и 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 315 261,1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раждан твердым топливом за счет средств краев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926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2 539,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926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2 539,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раждан твердым топливом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S26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138,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4S26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138,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ервитута в отношении земельных участк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5217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138,7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5217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 138,7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1 315,6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1 315,6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и (или) строительство, реконструкция (модернизация), капитальный ремонт объектов водопроводно-канализационного хозяйства"Канализационные сети села Воздвиженка, г. Уссурийск", за счет средств краев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923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923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объекта: "Канализационные сети для обеспечения централизованной системой водоотведения села Воздвиженка, г. Уссурийск",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S23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6 129,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7S23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6 129,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Энергоэффективность, развитие газоснабжения в Уссурийском городском округе" на 2023 и 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 845 638,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26 266,0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45 с. Воздвиженка за счет средств краев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9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155 63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9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155 63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(перевод на природный газ) котельной № 45 с. Воздвиженка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S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 126,0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3S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 126,0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 "Котельная по ул. Раковская в г. Уссурийск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 777 832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 "Котельная по ул. Раковская в г. Уссурийск" за счет средств краев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9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163 6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9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163 6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 "Котельная по ул. Раковская в г. Уссурийск"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S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4 222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1S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4 222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"Котельная № 72 по адресу: Приморский край, г. Уссурийск, с.Воздвиженк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 255 519,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6 266,0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72 по адресу: Приморский край, г. Уссурийск, с.Воздвиженк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453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6 266,0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453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6 266,0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"Котельная № 72 по адресу: Приморский край, г. Уссурийск, с.Воздвиженка", за счет средств краев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9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721 97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9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721 97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"Котельная № 72 по адресу: Приморский край, г. Уссурийск, с.Воздвиженка",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S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3 545,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2S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3 545,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 "Тепловая сеть по ул. Раковская в г. Уссурийск.(1-3 этапы)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 671 527,2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витие системы газоснабжения, строительство объекта: "Тепловая сеть по ул. Раковская в г. Уссурийск.(1-3 этапы)" за счет средств краев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9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338 15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9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338 15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 "Тепловая сеть по ул. Раковская в г. Уссурийск.(1-3 этапы)"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S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3 372,2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5S22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3 372,2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а теплоснабжения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схемы теплоснабжения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207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7207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7 586 753,1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 927 936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 568 913,07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08 55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7 8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47 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08 55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7 8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47 55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детских и спортивных площадок в селах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7 8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47 55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7 8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47 55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детской и спортивной площадки в селе Уссурийского городского округа: Степное (в рамках инициативного бюджетир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4 54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4 54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детской и спортивной площадки в селе Уссурийского городского округа: Пуциловка (в рамках инициативного бюджетир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86 86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86 86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детской и спортивной площадки в селе Уссурийского городского округа: Новоникольс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52 6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52 6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детской и спортивной площадки в селе Уссурийского городского округа: Кроуновка (в рамках инициативного бюджетирова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4 5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49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4 5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Благоустройство территории Уссурийского городского округа" на 2017 - 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780 4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780 47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зеленение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893 9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874 3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874 37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установка новых, ремонт существующих малых архитектурных фор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объектов благоустройства и озелен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и обустройство объектов (элементов) благоустройства и озелен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ремонт фонт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щественных мероприятий по благоустройству и озелен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4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зеленых наса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2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2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общего пользования, не переданных в аренду или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154 3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4 3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4 37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5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154 3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4 3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54 37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становке некапитальных нестационарных сооружений санитарно- бытового назнач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19 53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209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19 53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твращение и устранение загрязнений водных объе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очистке и обеззараживанию шахтных колодцев, ликвидации аварийных шахтных колодце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1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1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ельные работы и эксплуатация временных площадок для складирования снега и ль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2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202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экологической культуры населения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1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экологической пропаганды среди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1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1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онкурсов экологической направлен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204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феры ритуальных услуг и похоронного дела на территории Уссурийского городского округа" на 2016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1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1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15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содержание кладби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1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1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15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благоустройство общественных кладби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84 9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84 9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84 96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84 9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84 9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84 96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по оформлению земельных участков общественных кладби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1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1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12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3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1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1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12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клещевая обработка общественных кладби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9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9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92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1204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9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9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9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санитарно-защитных зон кладби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и разработка проекта санитарно-защитной зоны общественного кладбища с адресом ориентира: г. Уссурийск, ул. Русская, 8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208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3208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етей уличного освещения Уссурийского городского округа" на 2018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653 6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2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30 8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2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яемую электроэнергию объектов уличного освещ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202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30 8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2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202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30 8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2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и ремонт сетей уличного освещ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622 7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техническим обслуживанием и ремонтом объектов уличного освещ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603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622 7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603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622 7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Уссурийского городского округа" на 2018 - 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 455 486,1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638 684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810 893,07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87 374,3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2 200,9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2 200,9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снащение общественных территорий, парков и сквер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87 374,3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2 200,9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2 200,9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02208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87 374,3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2 200,9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2 200,94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096 959,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186 387,7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 596,18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096 959,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186 387,7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 596,18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F2555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096 959,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186 387,7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 596,18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100 дворов Уссурийск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471 152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640 095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640 095,95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 дворовых территорий ремонту тротуаров, лестниц придомовых территорий многоквартирных домов и обустройство детских и (или) спортивных площадок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351 808,2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640 095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640 095,9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лагоустройству дворовых территорий за счет средств краев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926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631 254,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810 893,0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810 893,07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926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631 254,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810 893,0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810 893,07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лагоустройству дворовых территорий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S26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20 554,2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202,8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202,88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1S26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20 554,2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202,8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9 202,88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и Уссурийского городского округа согласно плану социального развития центров экономического роста Приморского кра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 119 344,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элементы благоустройства применяемые как составные части благоустройства территор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208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7 941,7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208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7 941,7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Реализация проекта "1000 дворов"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L505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 541 402,6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02L505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 541 402,6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 07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 96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же в случае рождения мертвого ребенка по истечении 154 дней беременности, предоставляемых согласно гарантированному перечню услуг по погреб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 07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 96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 07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 96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 07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 96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 107 600,1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607 627,1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607 649,32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 107 600,1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607 627,1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607 649,32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835 922,8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335 922,8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335 922,82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405 477,8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905 477,8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905 477,82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405 477,8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905 477,8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905 477,82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 44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 44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 445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 44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 44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 445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Уссурийского городского округа "Служба единого заказчика-застройщик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271 1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271 1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271 1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437 690,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117 410,2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117 410,23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437 690,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117 410,2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117 410,23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40 453,1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 19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 88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40 453,1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 19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 88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429,7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429,7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282 576,7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6 549,7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11 859,77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71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282 576,7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6 549,7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11 859,77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,3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5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,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5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,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,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5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2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1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2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3 4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2 995,76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3 4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2 995,76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храна окружающей среды Уссурийского городского округа" на 2023 - 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3 4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2 995,76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объектов экономики от негативного воздействия во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3 4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2 995,7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счистке ливневых сток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14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3 4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2 995,7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4214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3 4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2 995,76</w:t>
            </w:r>
          </w:p>
        </w:tc>
      </w:tr>
      <w:tr>
        <w:trPr>
          <w:trHeight w:val="297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82 156 320,8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05 123 122,9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39 334 337,38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0 502 720,8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89 226 221,4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 964 892,26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0 502 720,8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86 496 221,4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0 964 892,26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шко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3 277 366,5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81 691 939,4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7 601 835,3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 593,3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5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 593,3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образовательных учреждений (включая разработку проектно-сметной документаци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12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школьного образования по основным общеобразовательным программам (включая присмотр и уход за деть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 945 63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 170 940,2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 183 995,1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 289 58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 490 144,2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 894 451,1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72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656 0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80 7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289 544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2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871 366,6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2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871 366,6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 484 13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 021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 917 921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9 213 6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5 903 17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053 112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93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270 5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17 90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864 809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и благоустройство территорий муниципальных образовательных организаций, оказывающих услуги дошкольного образования за счет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5 229,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7 505,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7 505,8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5 229,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7 505,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7 505,8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расходов частных дошкольных образовательных организаций, индивидуальных предпринимателей, возникающих при создании условий для осуществления присмотра и ухода за детьми дошкольного возраста,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2 413,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2 413,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2 413,4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2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2 413,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2 413,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2 413,4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в системе дошкольного образования за счет строительства новых зданий и проведения реконструкции существующих зда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79 169,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о-изыскательские работы по объекту "Реконструкция здания детского сада по ул.Промышленной, 5д, в г.Уссурийск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6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79 169,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416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79 169,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46 184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04 281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63 056,9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6 184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04 281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63 056,9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16 496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73 406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0 946,9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68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87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11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3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3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71 050 917,6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2 259 895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1 356 549,95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70 328 917,6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0 289 895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1 356 549,95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обще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51 605 745,9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9 832 142,8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9 891 653,8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образовательных учреждений (включая разработку проектно-сметной документаци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411 588,8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66 118,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2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45 470,4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(реставрация) объекта культурного наследия (памятника истории и культуры) здание муниципального бюджетного общеобразовательного учреждения "Средняя общеобразовательная школа № 4" г.Уссурийск, ул. Пушкина, д. 7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5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215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6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342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342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801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48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483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53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59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59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59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 712 26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 799 58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 024 265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 475 23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 349 73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 898 279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237 02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49 8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25 986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 организации предоставления дошкольного образования  по основным общеобразовательным программам (включая присмотр и уход за детьми) на базе общеобразователь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985 64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43 19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112 342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72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985 64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43 19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112 342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Универсальная спортивная площадка на территории МБОУ СОШ с. Степно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Благоустройство территории МАОУ СОШ № 25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236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разовательных организациях Приморского кра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4 775 64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2 224 17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5 789 853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35 356 97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7 989 9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6 931 93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93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418 67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234 20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857 923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й муниципальных общеобразовательных учреждений за счет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3 193,8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3 193,8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3 193,8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3 193,8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Универсальная спортивная площадка на территории МБОУ СОШ с. Степное",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Благоустройство территории МАОУ СОШ № 25",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S236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в системе общего образования за счет строительства новых зданий и проведения реконструкции существующих зда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87 691,7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о-изыскательские работы по реконструкции здания муниципального бюджетного общеобразовательного учреждения "Воздвиженская средняя общеобразовательная школа № 1"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18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86 285,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18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86 285,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здания муниципального бюджетного общеобразовательного учреждения "Воздвиженская средняя общеобразовательная школа № 1"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58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1 406,6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4458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1 406,6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детьми и молодежью в образовательных учрежден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3 71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71 12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7 68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35 21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2 62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18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1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7 14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72 28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11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48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езопасности при организации перевозки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5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участникам образовательного процесс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 128 2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 829 5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 430 52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питанием обучающихся 5 - 11 классов муниципальных общеобразовательных организаций Уссурийского городского округа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98 6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34 9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217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7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питанием детей, обучающихся в муниципальных образовательных организациях Приморского кра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728 8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728 8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728 82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684 5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684 57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684 57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1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4 2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4 2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4 25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100 7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100 7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701 7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026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 865 4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466 42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R3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74 6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35 2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35 28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одернизация школьных систем образования в Приморском крае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939 1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908 77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L75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939 1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908 77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ЖL75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939 1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908 77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73 56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73 56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В517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73 56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17 926,1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3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 018 180,3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 039 423,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201 203,67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507 480,1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413 36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104 943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237 907,1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141 07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 829 816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детьми и молодежью в образовательных учрежден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военно-патриотического воспитания среди детей и молодеж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6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16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полнительного образования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904 907,1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808 07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496 816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904 907,1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808 07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496 816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57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2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127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07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7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627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07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7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627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езопасности при организации перевозки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9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провождения деятельности учреждений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участниками образовательного процесса, совершенствование системы кадрового потенциала в сфере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23-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510 700,1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26 055,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096 260,67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510 700,1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26 055,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096 260,67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дополнительного образования детей в образовательных учрежден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510 700,1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26 055,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096 260,67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510 700,1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26 055,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096 260,67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3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679 82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70 426,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19 558,5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338 82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79 426,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28 558,5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образователь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7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04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83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7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04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83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62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7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04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83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294 55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33 384,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880 675,5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5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и обеспечению оздоровления и отдыха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205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едоставлению отдыха детей в каникулярное врем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72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14 82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91 37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38 666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72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14 82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91 37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38 666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79 72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2 009,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2 009,5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29 72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2 009,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2 009,5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и осуществление мероприятий по работе с молодежью в Уссурийском городском округе" на 2021 - 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1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91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91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с молодежь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1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1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1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гражданско-патриотическому воспитанию молодежи и здоровому образу жизн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формированию духовно - нравственных ценностей и патриотическому воспитанию молодеж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для интеллектуального и творческого развития молодеж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6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талантливой молодежи в области образования, науки, культуры спорта и общественной деятель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80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80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содействию трудовой занятости и развитию волонтерского движ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содействию добровольческой (волонтерской) деятельности молодеж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6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2206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904 67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927 15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992 133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904 67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927 15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992 133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67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67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67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детьми и молодежью в образовательных учрежден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205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талантливых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20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20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206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80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4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4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4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провождения деятельности учреждений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37 67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60 15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125 133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503 0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535 8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569 93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83 850,6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83 850,6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83 850,6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 229,3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 999,3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6 079,3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12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с участниками образовательного процесса, совершенствование системы кадрового потенциала в сфере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211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ого казенного учреждения "Методический кабинет"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144 59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174 30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05 203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01 89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01 89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01 898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8710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 7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 40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 305,00</w:t>
            </w:r>
          </w:p>
        </w:tc>
      </w:tr>
      <w:tr>
        <w:trPr>
          <w:trHeight w:val="297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 791 928,2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 558 228,1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 781 715,15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 338 552,4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 619 742,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 635 309,04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туризма на территории Уссурийского городского округа"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. направленных на развитие событийного, экологического, спортивного, промышленного и культурно - познавательного туриз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и приобретение полиграфической, рекламной продукции по освещению деятельности о жизнедеятельност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7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07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нформационно- технологических проектов в сфере туризма и туристической деятель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15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23-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 778 092,4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 920 392,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933 959,04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 427 203,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 215 258,5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 334 125,5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щегородских мероприятий, фестивалей, конкурс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206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библиотечному обслуживанию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094 163,4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152 486,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377 569,99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094 163,4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152 486,0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377 569,99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спектакл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321 402,3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196 930,7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69 303,9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0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321 402,3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196 930,7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69 303,9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музейных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292 243,7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36 361,8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99 499,29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292 243,7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36 361,8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99 499,29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и проведению культурно досуговых мероприят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 954 875,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166 130,6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052 829,03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738 984,2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388 730,7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491 241,48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215 891,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777 399,9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61 587,5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деятельности клубных формирова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528 087,5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245 552,9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372 631,15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80 675,5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56 131,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30 606,67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547 411,9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989 421,8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442 024,48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услуг в местах массового отдых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63 441,5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03 196,6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94 759,8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721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863 441,5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03 196,6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94 759,8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 989,1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4 599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7 532,29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L46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 989,1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4 599,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7 532,29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учреждений культуры и искус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78 008,9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5 20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5 205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доступа пользователей библиотек к электронным ресурсам через сеть Интернет, комплектование книжных фондов и обеспечение информационно-техническим оборудованием библиотек, в т.ч. подписка на периодические изд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2 001,9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2 003,9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2 003,97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206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2 001,9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2 003,9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22 003,97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4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8 185,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4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8 185,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925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005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L46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4 264,5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L46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4 264,5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муниципальных домов культуры,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4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077,8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4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077,8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, за счет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 278,3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 278,3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2S25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96,03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деятельности учреждений культуры и искус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89 3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89 3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89 34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1 8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1 8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1 81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1 8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1 8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1 81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7 53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7 53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7 53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4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7 53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7 53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77 53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, ремонт и благоустройство учреждений культуры и искус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53 6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6 9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6 9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благоустройство учреждений культуры и искус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3 3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6 9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6 9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6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3 3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6 9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66 9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, парков, сквер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208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Театральный бульвар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9236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99 99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9236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99 99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Театральный бульвар",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S236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5S236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в муниципальную собственность и обеспечение сохранности объектов культурного наследия и памятник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34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34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34 1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сохранности объектов культурного наслед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ставрации, ремонту и благоустройству памятников и объектов культурного наслед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34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34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34 1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6205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95 760,4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19 588,5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88,53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и капитальный ремонт региональных и муниципальных театр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8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37 919,9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8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37 919,9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муниципальных музее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9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7 840,4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19 588,5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88,53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A1559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7 840,4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19 588,5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88,53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ые меры по профилактике правонарушений на территории Уссурийского городского округа" на 2018 - 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1 3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99 3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1 3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формационно-пропагандистской работы. направленной на профилактику терроризма и экстремизма. усиление антитеррористической защищенности объектов культуры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4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2 3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4 35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4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2 3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4 35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4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4 35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1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7 3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авосознания и уровня правовой культуры граждан, профилактика правонарушений (в том числе наркомании) на территории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3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мероприятий по профилактике правонарушений на территории Уссурийского городского округа, повышению правосознания и уровня правовой культуры граждан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420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3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06 1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06 1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06 1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1 1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7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53 375,8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38 486,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46 406,11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культуры и искусства Уссурийского городского округа" на 2023-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33 375,8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39 766,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46 406,11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еспечения населения услугами учреждений культуры и искус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33 375,8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39 766,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46 406,1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Уссурийского городского округ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33 375,8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39 766,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46 406,1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73 657,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73 656,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73 656,1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028,7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691,9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604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110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89,9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18,0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46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8 7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8 7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, капитальный ремонт объектов муниципальных организаций культурно-досугового типа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1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8 7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211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8 7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 916 489,6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 046 300,4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 092 715,56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пенсии за выслугу ле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800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77 023,86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578 729,4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363 416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95 525,82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ьем молодых семей Уссурийского городского округа" на 2021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3 729,4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33 416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65 525,82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циальных выплат молодым семьям для приобретения (строительства) стандартного жил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3 729,4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33 416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65 525,82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3 729,4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33 416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65 525,82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L49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3 729,4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33 416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65 525,82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57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Современная школа" 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57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57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E1931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57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43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 993 50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500 859,6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 115 165,88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073 67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18 09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636 1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7930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9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участникам образовательного процесс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73 67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18 09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636 1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73 67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18 09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636 1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 4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 34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 578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9930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850 27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085 7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394 522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919 82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182 765,6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 479 065,88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714 330,2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921 589,8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217 890,12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 29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 546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 29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 546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980 330,2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163 294,8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434 344,12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586 831,0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426 75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339 065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93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93 499,1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36 539,8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95 279,12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краев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72 535,7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72 535,7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72 535,76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72 535,7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72 535,7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72 535,7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М08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72 535,7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72 535,7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72 535,7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R08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32 9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88 6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88 64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R08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32 9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88 6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88 64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R08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832 96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88 64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888 64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67 235,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5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оддержка социально ориентированных некоммерческих организаций на территории Уссурийского городского округа" на 2023 - 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62 235,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02 235,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держку социально ориентированным некоммерческим организациям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0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еализацию конкурсов социально значимых проектов социально ориентированных некоммерческих организаций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60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униципальных программ по поддержке социально ориентированных некоммерческих организаций по итогам конкурсного отбо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926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2 235,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926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2 235,4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информационн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уляризация деятельности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01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01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семинаров для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13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13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жильем молодых семей Уссурийского городского округа" на 2021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циальных выплат молодым семьям для приобретения (строительства) стандартного жил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и приобретение полиграфической, рекламной продукции по освещению деятельности в рамках обеспечения жильем молодых семей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207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207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97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 360 743,6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 080 643,9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795 67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 382 048,2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939 478,2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795 67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, массового спорта и укрепление общественного здоровья в Уссурийском городском округе" на 2021 - 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143 355,2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789 478,2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795 67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пуляризации физической культуры и массового спор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вещению деятельности муниципаль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13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13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лучших спортсменов, тренеров и руководителей физического воспитания и физкультурно-спортивных организ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0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, проведение официальных физкультурных и спортивных массовых мероприятий и участие спортивных сборных команд Уссурийского городского округа в спортивных мероприят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07 663,4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06 999,9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08 962,53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официальных физкультурных и спортивных массовых мероприятий Уссурийского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6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6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изкультурно-спортивных занятий по месту жительства граждан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11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034,9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814,4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753,7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11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034,9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814,4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753,74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физкультурно - спортивным организациям на возмещение затрат, связанных с организацией проведения официальных муниципальных физкультурных и спортивных мероприятий Уссурийского городского округа и участием спортсменов в официальных спортивных соревнован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9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9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9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60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краев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1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 126,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 589,9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 552,53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1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 126,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 589,9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 552,53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5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5 013,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925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5 013,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1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75,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595,5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56,2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1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75,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595,5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56,26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,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5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113,8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25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113,8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униципальным автономным учреждениям спортивной направленности на выполнение муниципального зад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на оказание муниципальных услуг муниципальным учреждениям спортивной направлен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721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721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 549 71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населения Уссурийского городского округа к занятиям физической культурой и спорто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185 981,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932 768,3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936 997,47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 - техническому обеспечению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37 481,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2 768,3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6 997,47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37 481,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2 768,3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6 997,47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спортивной инфраструктуры, находящейся в муниципальной собствен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05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благоустройство спортив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1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217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по установке и (или) благоустройству спортивных площадок, расположенных на территории Уссурийского городского округа, в рамках реализации конкурса социально значимых проектов "Спортивный дворик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с подготовкой и содержанием хоккейных коробок к проведению физкультурно-массовых мероприят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60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2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 14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922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 14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,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2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5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4S223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5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Комплексное развитие сельских территорий Уссурийского городского округа" на 2020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0 303,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несельскохозяйственной деятельности, повышение экономической активности населения, улучшение качества жизни сельского населения и формирование позитивного отношения к сельской жизн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0 303,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Хоккейная площадк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9236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9236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инициативного бюджетирования по направлению "Твой проект": "Хоккейная площадка",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S236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2S236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303,0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Доступная среда на территории Уссурийского городского округа" на 2021- 2023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39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муниципальных учреждений в приоритетных сферах жизнедеятельности для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39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доступности муниципальных учреждений Уссурийского городского округа для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39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1214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 39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78 695,3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165,6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, массового спорта и укрепление общественного здоровья в Уссурийском городском округе" на 2021 - 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984,5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165,6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Спорт - норма жизни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984,5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165,6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508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984,5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165,6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P5508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984,5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165,6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системы образования Уссурийского городского округа" на 2022 - 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43 710,8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детей и проведение мероприятий с детьми и молодежь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43 710,8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финансовое обеспечение муниципального задания по организации предоставления дополнительного образования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43 710,8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5720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43 710,8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99120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59 950,00</w:t>
            </w:r>
          </w:p>
        </w:tc>
      </w:tr>
      <w:tr>
        <w:trPr>
          <w:trHeight w:val="288" w:hRule="atLeast"/>
        </w:trPr>
        <w:tc>
          <w:tcPr>
            <w:tcW w:w="9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 221 465 671,5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 529 555 914,3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 678 800 527,33</w:t>
            </w:r>
          </w:p>
        </w:tc>
      </w:tr>
      <w:tr>
        <w:trPr>
          <w:trHeight w:val="288" w:hRule="atLeast"/>
        </w:trPr>
        <w:tc>
          <w:tcPr>
            <w:tcW w:w="9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ом числе условно утвержденные расхо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 462 443,9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9 703 310,00</w:t>
            </w:r>
          </w:p>
        </w:tc>
      </w:tr>
      <w:tr>
        <w:trPr>
          <w:trHeight w:val="288" w:hRule="atLeast"/>
        </w:trPr>
        <w:tc>
          <w:tcPr>
            <w:tcW w:w="9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221 465 671,5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605 018 358,2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838 503 837,3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901" w:h="11950"/>
      <w:pgMar w:left="1701" w:right="850" w:gutter="0" w:header="720" w:top="1418" w:footer="72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0:39:00Z</dcterms:created>
  <dc:creator>Keysystems.DWH.ReportDesigner</dc:creator>
  <dc:description/>
  <cp:keywords/>
  <dc:language>en-US</dc:language>
  <cp:lastModifiedBy>215c</cp:lastModifiedBy>
  <cp:lastPrinted>2022-12-20T17:02:00Z</cp:lastPrinted>
  <dcterms:modified xsi:type="dcterms:W3CDTF">2023-02-14T06:47:00Z</dcterms:modified>
  <cp:revision>35</cp:revision>
  <dc:subject>РЎРѕР·РґР°РЅ: taskadmin3 05.03.2016 13:48:53; РР·РјРµРЅРµРЅ: tais 21.10.2021 14:33:20</dc:subject>
  <dc:title/>
</cp:coreProperties>
</file>